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7020</wp:posOffset>
                </wp:positionH>
                <wp:positionV relativeFrom="paragraph">
                  <wp:posOffset>80645</wp:posOffset>
                </wp:positionV>
                <wp:extent cx="26898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9.8pt;mso-wrap-distance-left:9.05pt;mso-wrap-distance-right:9.05pt;mso-wrap-distance-top:0pt;mso-wrap-distance-bottom:0pt;margin-top:6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314325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24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НЕДВИЖИМО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3, ал. 1 и 7 от ЗДДФЛ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25400</wp:posOffset>
                </wp:positionV>
                <wp:extent cx="5740400" cy="1152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152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90.75pt;mso-wrap-distance-left:9.05pt;mso-wrap-distance-right:9.05pt;mso-wrap-distance-top:0pt;mso-wrap-distance-bottom:0pt;margin-top:2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471805" cy="571500"/>
                <wp:effectExtent l="6985" t="635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pt;margin-top:13.6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30480</wp:posOffset>
                </wp:positionV>
                <wp:extent cx="5740400" cy="402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025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5143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0" r="-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 е продажната це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П е цената на придобиван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(10 000 – 0,10 х 10 000) х 0,5 = (10 000 – 1000) х 0,5 = 9000 х 0,5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00 л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317pt;mso-wrap-distance-left:9.05pt;mso-wrap-distance-right:9.05pt;mso-wrap-distance-top:0pt;mso-wrap-distance-bottom:0pt;margin-top:2.4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5143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0" r="-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ъде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ДГ е облагаемият доход за данъчната годи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 е продажната це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П е цената на придобиване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(10 000 – 0,10 х 10 000) х 0,5 = (10 000 – 1000) х 0,5 = 9000 х 0,5 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500 л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ДВИЖИМО ИМУЩЕСТВО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3, ал. 2, 3, 4 и 8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ПРОДАЖБА ИЛИ ЗАМЯНА НА ПРЕВОЗНИ СРЕДСТВА, ПРОИЗВЕДЕНИЯ НА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УСТВОТО, ПРЕДМЕТИ ЗА КОЛЕКЦИИ И АНТИКВАРНИ ПРЕДМЕТИ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69215</wp:posOffset>
                </wp:positionV>
                <wp:extent cx="5740400" cy="1417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е положителната разлика между продажната цена и цената на придобиване при продажба или замяна н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ътни, въздухоплавателни и водни превозни средст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роизведения на изкуството, предмети за колекции и антикварни предме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11.65pt;mso-wrap-distance-left:9.05pt;mso-wrap-distance-right:9.05pt;mso-wrap-distance-top:0pt;mso-wrap-distance-bottom:0pt;margin-top:5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е положителната разлика между продажната цена и цената на придобиване при продажба или замяна н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ътни, въздухоплавателни и водни превозни средств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роизведения на изкуството, предмети за колекции и антикварни предмет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471805" cy="571500"/>
                <wp:effectExtent l="6985" t="635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5.7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95</wp:posOffset>
                </wp:positionH>
                <wp:positionV relativeFrom="paragraph">
                  <wp:posOffset>149860</wp:posOffset>
                </wp:positionV>
                <wp:extent cx="5740400" cy="4254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25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ind w:left="140" w:right="140" w:firstLine="16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5238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69" r="-1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ПЦ е продажната це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ind w:hanging="1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10 000 х 0,5 = 5000 лв. 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52pt;height:335pt;mso-wrap-distance-left:9.05pt;mso-wrap-distance-right:9.05pt;mso-wrap-distance-top:0pt;mso-wrap-distance-bottom:0pt;margin-top:11.8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ind w:left="140" w:right="140" w:firstLine="16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5238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69" r="-1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където: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ПЦ е продажната це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ind w:hanging="1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10 000 х 0,5 = 5000 лв. 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ІІ. ПРОДАЖБА ИЛИ ЗАМЯНА НА ФИНАНСОВИ АКТИВИ И ТЪРГОВИЯ С ЧУЖДЕСТРАННА ВАЛУТА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</wp:posOffset>
                </wp:positionH>
                <wp:positionV relativeFrom="paragraph">
                  <wp:posOffset>86360</wp:posOffset>
                </wp:positionV>
                <wp:extent cx="5740400" cy="17056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705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Облагаемият доход от продажба или замян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34.3pt;mso-wrap-distance-left:9.05pt;mso-wrap-distance-right:9.05pt;mso-wrap-distance-top:0pt;mso-wrap-distance-bottom:0pt;margin-top:6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>
                          <w:b/>
                        </w:rPr>
                        <w:t>Облагаемият доход от продажба или замяна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471805" cy="571500"/>
                <wp:effectExtent l="6985" t="6350" r="1016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10.1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995</wp:posOffset>
                </wp:positionH>
                <wp:positionV relativeFrom="paragraph">
                  <wp:posOffset>57150</wp:posOffset>
                </wp:positionV>
                <wp:extent cx="5740400" cy="3463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46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одажба или замяна на финансов актив, доходът се смята за придобит към датата на прехвърлянето на финансовия акти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.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272.75pt;mso-wrap-distance-left:9.05pt;mso-wrap-distance-right:9.05pt;mso-wrap-distance-top:0pt;mso-wrap-distance-bottom:0pt;margin-top:4.5pt;mso-position-vertical-relative:text;margin-left: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родажба или замяна на финансов актив, доходът се смята за придобит към датата на прехвърлянето на финансовия актив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.6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ПРИ ПРЕХВЪРЛЯНЕ НА ПРЕДПРИЯТ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ЕДНОЛИЧЕН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(чл. 33, ал. 1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600</wp:posOffset>
                </wp:positionH>
                <wp:positionV relativeFrom="paragraph">
                  <wp:posOffset>61595</wp:posOffset>
                </wp:positionV>
                <wp:extent cx="5854700" cy="3911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11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МЕР: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Определя се размерът на собствения капитал на предприятието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25 000 – 15 000 = 10 000 л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Изчислява се облагаемият доход от сделката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30 00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– 10 000 лв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= 20 000 л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08pt;mso-wrap-distance-left:9.05pt;mso-wrap-distance-right:9.05pt;mso-wrap-distance-top:0pt;mso-wrap-distance-bottom:0pt;margin-top:4.8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МЕР: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Определя се размерът на собствения капитал на предприятието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25 000 – 15 000 = 10 000 л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Изчислява се облагаемият доход от сделката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30 000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– 10 000 лв.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= 20 000 л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5740400" cy="2082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.6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164pt;mso-wrap-distance-left:9.05pt;mso-wrap-distance-right:9.05pt;mso-wrap-distance-top:0pt;mso-wrap-distance-bottom:0pt;margin-top:2.4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.6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4953000" cy="861060"/>
                <wp:effectExtent l="6350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1120"/>
                        </a:xfrm>
                        <a:prstGeom prst="downArrowCallout">
                          <a:avLst>
                            <a:gd name="adj1" fmla="val 143805"/>
                            <a:gd name="adj2" fmla="val 14379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АНЪЧНО ТРЕТИРАНЕ НА ДОХОДИТЕ, ПОЛУЧЕНИ ПО ДОГОВОР ЗА ЛИЗИНГ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9 и 10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0.15pt;width:389.95pt;height:67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АНЪЧНО ТРЕТИРАНЕ НА ДОХОДИТЕ, ПОЛУЧЕНИ ПО ДОГОВОР ЗА ЛИЗИНГ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9 и 10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32385</wp:posOffset>
                </wp:positionV>
                <wp:extent cx="6197600" cy="3340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340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се определя по следната форму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025" cy="60007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0" r="-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0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ДЦ е определената по договора цена на имуществот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>ПВ са получените вноски през данъчната година без съдържащите се в тях лихв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63pt;mso-wrap-distance-left:9.05pt;mso-wrap-distance-right:9.05pt;mso-wrap-distance-top:0pt;mso-wrap-distance-bottom:0pt;margin-top:2.5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се определя по следната форму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025" cy="60007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0" r="-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02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дето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ДЦ е определената по договора цена на имуществото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>ПВ са получените вноски през данъчната година без съдържащите се в тях лихв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а по договора цена на имуществото –  40 000 лв.;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а на придобиване – 30 000 лв.;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 вноски през годината (без лихвите) – 20 000 лв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ката между определената по договора цена на имуществото и цената на придобиване е 10 000 лв. (40 000 – 30 000), а съотношението между получените вноски през годината и определената по договора цена на имуществото - 0,5 (20 000/40 000)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ДГ = (10 000 – 0,10 х 10 000) х 0,5 = (10 000 – 1000) х 0,5 = 9000 х 0,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= 4500 л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7000</wp:posOffset>
                </wp:positionH>
                <wp:positionV relativeFrom="paragraph">
                  <wp:posOffset>906780</wp:posOffset>
                </wp:positionV>
                <wp:extent cx="6197600" cy="2540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540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ж фиш ІІ.ІІІ.8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00pt;mso-wrap-distance-left:9.05pt;mso-wrap-distance-right:9.05pt;mso-wrap-distance-top:0pt;mso-wrap-distance-bottom:0pt;margin-top:71.4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иж фиш ІІ.ІІІ.8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Р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Физическо лице е сключило договор за лизинг, в който изрично е предвидено да се прехвърли правото на собственост върху недвижим имот. Определената по договора цена на имуществото е 100 000 лв. Цената на придобиване на недвижимия имот е 30 000 лв. Договорът е сключен на 15.10.2018 г., като до 31.12.2018 г. лицето е получило вноски (без съдържащите се в тях лихви), както следва: 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1. 2018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2.2018 г. – 1000 л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годишната данъчна декларация за 2018 г. облагаемият доход е определен по формулата към чл. 33, ал. 9 от ЗДДФЛ по следния начин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(100 000 – 30 000) – 0,10 х  (100 000 – 30 000)/ х 2000/100 000 =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70 000 – 7000/ х 0,02 = 63 000 х 0,02 = 1260 л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з 2019 г. лицето е получило още две вноски по договора, както следва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1.2019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2.2019 г. – 1000 лв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ът се прекратява на 14 март 2019 г., като внесените до този момент лизингови вноски не подлежат на връщане. На основание чл. 33, ал. 10 от ЗДДФЛ, доходът е в размер на 4000 лв., а облагаемият доход по чл. 31 е 3600 лв. (4000 – 10% разходи). В конкретния пример облагаемият доход, придобит през 2019 г., ще бъде изчислен, както следва: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00 лв. – 1260 лв. = 2340 л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00</wp:posOffset>
                </wp:positionH>
                <wp:positionV relativeFrom="paragraph">
                  <wp:posOffset>99060</wp:posOffset>
                </wp:positionV>
                <wp:extent cx="6083300" cy="46920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692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8 и фиш ІІ.ІІІ.9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.ІІІ.12 и      фиш ІІ.ІІІ.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Начислените/изплатените в полза на чуждестранни физически лица доходи 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ажба, замяна и друго възмездно прехвърляне на недвижимо имущ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оски по договор за лизинг, в който изрично е предвидено прехвърляне на правото на собственост на недвижимо имущ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369.45pt;mso-wrap-distance-left:9.05pt;mso-wrap-distance-right:9.05pt;mso-wrap-distance-top:0pt;mso-wrap-distance-bottom:0pt;margin-top:7.8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8 и фиш ІІ.ІІІ.9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.ІІІ.12 и      фиш ІІ.ІІІ.13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Начислените/изплатените в полза на чуждестранни физически лица доходи 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ажба, замяна и друго възмездно прехвърляне на недвижимо имущ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оски по договор за лизинг, в който изрично е предвидено прехвърляне на правото на собственост на недвижимо имуще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953000" cy="725805"/>
                <wp:effectExtent l="6350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5760"/>
                        </a:xfrm>
                        <a:prstGeom prst="downArrowCallout">
                          <a:avLst>
                            <a:gd name="adj1" fmla="val 170626"/>
                            <a:gd name="adj2" fmla="val 17061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ПРОДАЖНАТА ЦЕ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89.95pt;height:57.1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ПРОДАЖНАТА ЦЕ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0</wp:posOffset>
                </wp:positionH>
                <wp:positionV relativeFrom="paragraph">
                  <wp:posOffset>99060</wp:posOffset>
                </wp:positionV>
                <wp:extent cx="5854700" cy="1657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65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      </w:r>
                            <w:r>
                              <w:rPr>
                                <w:b/>
                              </w:rPr>
                              <w:t xml:space="preserve">Виж фиш І.5 и фиш І.6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0.5pt;mso-wrap-distance-left:9.05pt;mso-wrap-distance-right:9.05pt;mso-wrap-distance-top:0pt;mso-wrap-distance-bottom:0pt;margin-top:7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</w:r>
                      <w:r>
                        <w:rPr>
                          <w:b/>
                        </w:rPr>
                        <w:t xml:space="preserve">Виж фиш І.5 и фиш І.6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861060</wp:posOffset>
                </wp:positionV>
                <wp:extent cx="4953000" cy="654685"/>
                <wp:effectExtent l="6350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54840"/>
                        </a:xfrm>
                        <a:prstGeom prst="downArrowCallout">
                          <a:avLst>
                            <a:gd name="adj1" fmla="val 189105"/>
                            <a:gd name="adj2" fmla="val 18908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ЦЕНАТА НА ПРИДОБИВ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7.8pt;width:389.95pt;height:51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ЦЕНАТА НА ПРИДОБИВ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9900</wp:posOffset>
                </wp:positionH>
                <wp:positionV relativeFrom="paragraph">
                  <wp:posOffset>149225</wp:posOffset>
                </wp:positionV>
                <wp:extent cx="6997700" cy="74479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7447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/>
                              <w:ind w:left="180"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ната на придобиване, в зависимост от конкретния случай, е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51pt;height:586.45pt;mso-wrap-distance-left:9.05pt;mso-wrap-distance-right:9.05pt;mso-wrap-distance-top:0pt;mso-wrap-distance-bottom:0pt;margin-top:11.75pt;mso-position-vertical-relative:text;margin-left:-3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Web"/>
                        <w:spacing w:lineRule="auto" w:line="360"/>
                        <w:ind w:left="180"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>Цената на придобиване, в зависимост от конкретния случай, е: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</w:r>
                      <w:r>
                        <w:rPr>
                          <w:lang w:val="ru-RU"/>
                        </w:rPr>
                        <w:t>2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</w:r>
                      <w:r>
                        <w:rPr>
                          <w:lang w:val="ru-RU"/>
                        </w:rPr>
                        <w:t>6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/>
        <w:t>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– собственик (т. 10);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lang w:val="ru-RU"/>
        </w:rPr>
        <w:t xml:space="preserve">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</w:t>
      </w:r>
      <w:r>
        <w:rPr>
          <w:rStyle w:val="Samedocreference1"/>
          <w:color w:val="000000"/>
          <w:u w:val="none"/>
          <w:lang w:val="ru-RU"/>
        </w:rPr>
        <w:t>чл. 38, ал. 7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>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</w:t>
      </w:r>
      <w:r>
        <w:rPr/>
        <w:t xml:space="preserve"> (т. 11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857500" cy="685800"/>
                <wp:effectExtent l="6350" t="6350" r="6985" b="278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downArrowCallout">
                          <a:avLst>
                            <a:gd name="adj1" fmla="val 104183"/>
                            <a:gd name="adj2" fmla="val 10417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ГАЛНИ ДЕФИНИЦИИ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ВИЛ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8pt;width:224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ГАЛНИ ДЕФИНИЦИИ</w:t>
                      </w:r>
                      <w:r>
                        <w:rPr>
                          <w:kern w:val="2"/>
                          <w:b/>
                          <w:sz w:val="32"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АВИЛ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оизведения на изкуството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0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едмети за колекции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1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Антикварни предмети” -  § 1, т. 22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обствен капитал на предприятието” </w:t>
      </w:r>
      <w:r>
        <w:rPr>
          <w:rFonts w:cs="Times New Roman" w:ascii="Times New Roman" w:hAnsi="Times New Roman"/>
          <w:sz w:val="24"/>
          <w:szCs w:val="24"/>
        </w:rPr>
        <w:t xml:space="preserve">е разликата между балансовата стойност на активите и балансовата стойност на пасивите на предприятието </w:t>
      </w:r>
      <w:r>
        <w:rPr>
          <w:rFonts w:cs="Times New Roman" w:ascii="Times New Roman" w:hAnsi="Times New Roman"/>
          <w:b/>
          <w:sz w:val="24"/>
          <w:szCs w:val="24"/>
        </w:rPr>
        <w:t>(§ 1, т. 32 от ДР на ЗДДФЛ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говор за лизинг” - 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. 342 от Търговския закон </w:t>
      </w:r>
      <w:r>
        <w:rPr>
          <w:rFonts w:cs="Times New Roman" w:ascii="Times New Roman" w:hAnsi="Times New Roman"/>
          <w:bCs/>
          <w:sz w:val="24"/>
          <w:szCs w:val="24"/>
        </w:rPr>
        <w:t xml:space="preserve">(Виж фиш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8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о претеглена цена” </w:t>
      </w:r>
      <w:r>
        <w:rPr>
          <w:rFonts w:cs="Times New Roman" w:ascii="Times New Roman" w:hAnsi="Times New Roman"/>
          <w:sz w:val="24"/>
          <w:szCs w:val="24"/>
        </w:rPr>
        <w:t xml:space="preserve">е цената, която се определя по следната формула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360" w:right="140" w:firstLine="840"/>
        <w:rPr/>
      </w:pPr>
      <w:r>
        <w:rPr/>
        <w:drawing>
          <wp:inline distT="0" distB="0" distL="0" distR="0">
            <wp:extent cx="4191000" cy="6572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360" w:right="140" w:firstLine="840"/>
        <w:rPr/>
      </w:pPr>
      <w:r>
        <w:rPr/>
      </w:r>
    </w:p>
    <w:p>
      <w:pPr>
        <w:pStyle w:val="Style9"/>
        <w:spacing w:lineRule="auto" w:line="360"/>
        <w:ind w:left="360" w:right="140" w:firstLine="840"/>
        <w:rPr/>
      </w:pPr>
      <w:r>
        <w:rPr/>
        <w:t>където:</w:t>
      </w:r>
    </w:p>
    <w:p>
      <w:pPr>
        <w:pStyle w:val="Style9"/>
        <w:spacing w:lineRule="auto" w:line="360"/>
        <w:ind w:left="360" w:right="140" w:firstLine="840"/>
        <w:rPr/>
      </w:pPr>
      <w:r>
        <w:rPr/>
        <w:t>СПЦ е средно претеглена цена;</w:t>
      </w:r>
    </w:p>
    <w:p>
      <w:pPr>
        <w:pStyle w:val="Style9"/>
        <w:spacing w:lineRule="auto" w:line="360"/>
        <w:ind w:left="360" w:right="140" w:firstLine="840"/>
        <w:rPr/>
      </w:pPr>
      <w:r>
        <w:rPr/>
        <w:t>ЦП1,2...n е цената на придобиване на съответния финансов актив;</w:t>
      </w:r>
    </w:p>
    <w:p>
      <w:pPr>
        <w:pStyle w:val="Style9"/>
        <w:spacing w:lineRule="auto" w:line="360"/>
        <w:ind w:left="360" w:right="140" w:firstLine="840"/>
        <w:rPr/>
      </w:pPr>
      <w:r>
        <w:rPr/>
        <w:t>БР1,2...n е броят на финансовите активи, придобити на цена ЦП1,2...n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47 от ДР на ЗДДФЛ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Данъчна стойност" за целите на чл. 33, ал. 6, т. 10 </w:t>
      </w:r>
      <w:r>
        <w:rPr>
          <w:rFonts w:cs="Times New Roman" w:ascii="Times New Roman" w:hAnsi="Times New Roman"/>
          <w:sz w:val="24"/>
          <w:szCs w:val="24"/>
        </w:rPr>
        <w:t xml:space="preserve">е тази по смисъла на чл. 53, ал. 4 от Закона за корпоративното подоходно облагане </w:t>
      </w:r>
      <w:r>
        <w:rPr>
          <w:rFonts w:cs="Times New Roman" w:ascii="Times New Roman" w:hAnsi="Times New Roman"/>
          <w:b/>
          <w:sz w:val="24"/>
          <w:szCs w:val="24"/>
        </w:rPr>
        <w:t>(§ 1, т. 57 от ДР на ЗДДФЛ). Данъчната стойност е данъчната амортизируема стойност на актива, намалена с начислената данъчна амортизация за него (чл. 53, ал. 4 от ЗКПО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№ 1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Физическо лице е придобило акции, издадени от „А” АД, по цени на придобиване, както след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0 лв. = 1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5 лв. = 15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 бр. х 20 лв. = 4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5 бр. х 18 лв. = 270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з данъчната година лицето продава 45 бр. от акциите на „А” АД, като продажната цена за всяка акция е 22 лв. Как в конкретния случай ще се определи резултатът от реализираната сделка – печалба/загуб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зчислява се продажната цена на акциит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 лв. х 45 бр. = 99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зчислява се средно претеглена цена на придобиване на акциите, като се прилага формулата по т. 47 на § 1 от ДР на ЗДДФ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х10 + 10х15 +20х20 + 15х18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0 +150+ 400 + 270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920</w:t>
      </w:r>
      <w:r>
        <w:rPr>
          <w:rFonts w:cs="Times New Roman" w:ascii="Times New Roman" w:hAnsi="Times New Roman"/>
          <w:bCs/>
          <w:sz w:val="24"/>
          <w:szCs w:val="24"/>
        </w:rPr>
        <w:t xml:space="preserve">  = 16,73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 + 10 + 20 + 15                                    55                       5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,73 лв. е средно претеглената цена на придобиване на 1 акция, а за продадените 45 бр. акции – 752,85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Изчислява се резултатът от сделката, като разлика между продажната цена и цената на придобиван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90 - 752,85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7,15 л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нкретния случай резултатът от сделката е печалба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РИМЕР № 2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окументално доказаната цена на придобиване на поземлен имот е 100 000 лв. Върху ½ от имота е учредено право на строеж за 200 000 лв. Документално доказаната цена на придобиване в този случай ще бъде 50 000 лв. (½ част от документално доказаната цена на придобиване на имота). По-късно е продаден целият поземлен имот – в този случай документално доказаната цена на придобиване на имота ще бъде 50 000 лв. (другата ½ част от документално доказаната цена на поземления имот, за която не е приложена разпоредбата на чл. 33, ал. 6, т. 8 от ЗДДФЛ и за която документално доказаната цена ще бъде равна на нула)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МЕР № 3: 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з 2009 г. едноличен търговец е закупил автомобил за 20 000 лв. и същият е заведен в счетоводството на предприятието като дълготраен материален актив. На 10.10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 едноличният търговец е заличен. На 14.03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 физическото лице продава автомобила за 3000 л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ъпрос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Доходът от продажбата на автомобила облагаем доход ли е за физическото лице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снование чл. 13, ал. 1, т. 2, буква ”а” от ЗДДФЛ, доходът от продажбата на автомобила в конкретния пример е облагаем доход. Датата на придобиване на автомобила от физическото лице е 10.10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, съгласно разпоредбата на  чл. 33, ал. 6, т. 10 от същия закон, а датата на продажбата е 14.03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, т.е. периодът между датата на придобиване и датата на продажбата е по-малък от 1 годин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Как се определя облагаемият доход?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дажната цена e 3000 лв. Документално доказаната цена е “0”, защото дълготрайният материален актив е напълно амортизиран към датата на придобиването му от физическото лице (10.10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благаем доход: 3000 – 0 = 3000 л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данъчна ставка 10%, размерът на данъка е 300 лв.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4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4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1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def2">
    <w:name w:val="ldef2"/>
    <w:qFormat/>
    <w:rPr>
      <w:rFonts w:cs="Times New Roman"/>
      <w:color w:val="FF000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6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2:00Z</dcterms:created>
  <dc:creator>user</dc:creator>
  <dc:description/>
  <cp:keywords/>
  <dc:language>en-US</dc:language>
  <cp:lastModifiedBy>ЕВГЕНИЯ ИВАНОВА ПОПОВА</cp:lastModifiedBy>
  <cp:lastPrinted>2008-04-23T13:34:00Z</cp:lastPrinted>
  <dcterms:modified xsi:type="dcterms:W3CDTF">2019-03-29T12:27:00Z</dcterms:modified>
  <cp:revision>41</cp:revision>
  <dc:subject/>
  <dc:title>Контролен Лист</dc:title>
</cp:coreProperties>
</file>